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вещение о начале общественных обсужд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щественные обсуждения представляется вопрос предоставления акционерному обществу «Уфимское приборостроительное производственное объединение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ешения на условно разрешённый вид использования земельного участка с кадастровым номером 02:55:020603:4968, расположенного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спублика Башкортостан, город Уфа</w:t>
      </w:r>
      <w:r>
        <w:rPr>
          <w:rFonts w:cs="Times New Roman" w:ascii="Times New Roman" w:hAnsi="Times New Roman"/>
          <w:sz w:val="28"/>
          <w:szCs w:val="28"/>
          <w:lang w:val="ru-RU"/>
        </w:rPr>
        <w:t>, Октябрьский район, ул. 50 лет СССР – «Электронная промышленнос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ые обсуждения проводятся в порядке, установленном статьёй 5.1 Градостроительного кодекса Российской Федерации и Положением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, уполномоченный на проведение общественных обсуждений - Комиссия по Правилам землепользования и застройк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проведения общественных обсуждений – с 4 июня 2024 года  по  4 июля 202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ые материалы по теме общественных обсуждений и их перечень представлены на экспозиции в Администрации Октябрьского района городского округа город Уфа Республики Башкортостан по адресу: Республика Башкортостан, город Уфа, улиц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мсомольская, 142/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озиция открыта с 11 июня 2024 года по 24 июня  2024 года. Часы работы: с 9.00 часов до 13.00 часов и с 14.00 часов до 17.00 часов (кроме выходных и праздничных дней). На экспозиции проводятся консультации по теме общественных обсу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общественных обсуждений участники общественных обсуждений имеют право представить свои предложения и замечания с 11 июня 2024 года по 24 июня  2024 года по обсуждаемому проек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письменной форме или в форме электронного документа в адрес уполномоченного орга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официального сайта или информационных сист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ение должно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для физических лиц: фамилию, имя, отчество (при наличии), дату рождения, адрес места жительства (регистрации) - с приложением документов, подтверждающих такие с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ля юридических лиц: наименование, основной государственный регистрационный номер, место нахождения и адрес - с приложением документов, подтверждающих такие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форма заявления о предложениях и замечаниях утверждена  Приложением № 7 к Положению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ые материалы по вопросу предоставления акционерному обществу «Уфимское приборостроительное производственное объединение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ешения на условно разрешённый вид использования земельного участка с кадастровым номером 02:55:020603:4968, расположенного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спублика Башкортостан, город Уф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ктябрьский район, ул. 50 лет СССР – «Электронная промышленность» размещены на сайте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discus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ufacit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inf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ru-RU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2">
    <w:name w:val="WW8Num1z2"/>
    <w:qFormat/>
    <w:rPr>
      <w:w w:val="98"/>
      <w:lang w:val="ru-RU" w:bidi="ar-SA"/>
    </w:rPr>
  </w:style>
  <w:style w:type="character" w:styleId="WW8Num2z0">
    <w:name w:val="WW8Num2z0"/>
    <w:qFormat/>
    <w:rPr>
      <w:w w:val="9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7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7">
    <w:name w:val="Абзац списка"/>
    <w:basedOn w:val="Normal"/>
    <w:qFormat/>
    <w:pPr>
      <w:widowControl w:val="false"/>
      <w:ind w:left="166" w:firstLine="720"/>
      <w:jc w:val="both"/>
    </w:pPr>
    <w:rPr>
      <w:rFonts w:ascii="Times New Roman" w:hAnsi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5:00Z</dcterms:created>
  <dc:creator>Elina</dc:creator>
  <dc:description/>
  <cp:keywords/>
  <dc:language>en-US</dc:language>
  <cp:lastModifiedBy>Hairulova.gk</cp:lastModifiedBy>
  <cp:lastPrinted>2019-10-24T16:08:00Z</cp:lastPrinted>
  <dcterms:modified xsi:type="dcterms:W3CDTF">2024-05-30T06:09:00Z</dcterms:modified>
  <cp:revision>84</cp:revision>
  <dc:subject/>
  <dc:title>О публичных слушаниях по вопросу предоставления разрешения на отклонение от предельных параметров разрешённой реконструкции строительства объекта капитального строительства «Реконструкция нежилого здания с целью  размещения  административных, спортивно-о</dc:title>
</cp:coreProperties>
</file>