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овещение о начале общественных обсужд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бщественные обсуждения представляется вопрос предоставления Министерству земельных и имущественных отношений Республики Башкортостан разрешения на условно разрешённый вид использования земельного участка с кадастровым номером 02:55:040562:123, расположенного 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Республика Башкортостан, город Уфа</w:t>
      </w:r>
      <w:r>
        <w:rPr>
          <w:rFonts w:cs="Times New Roman" w:ascii="Times New Roman" w:hAnsi="Times New Roman"/>
          <w:sz w:val="28"/>
          <w:szCs w:val="28"/>
          <w:lang w:val="ru-RU"/>
        </w:rPr>
        <w:t>, Калининский район – «Заправка транспортных средств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енные обсуждения проводятся в порядке, установленном статьёй 5.1 Градостроительного кодекса Российской Федерации и Положением об организации и проведении общественных обсуждений в сфере градостроительной деятельности на территории городского округа город Уфа Республики Башкортост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, уполномоченный на проведение общественных обсуждений - Комиссия по Правилам землепользования и застройки городского округа город Уфа Республики Башкортост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проведения общественных обсуждений – с 4 июня 2024 года  по  4 июля 2024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ационные материалы по теме общественных обсуждений и их перечень представлены на экспозиции в Администрации Калининского района городского округа город Уфа Республики Башкортостан по адресу: Республика Башкортостан, город Уфа, улиц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рджоникидзе, 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озиция открыта с 11 июня 2024 года по 24 июня  2024 года. Часы работы: с 9.00 часов до 13.00 часов и с 14.00 часов до 17.00 часов (кроме выходных и праздничных дней). На экспозиции проводятся консультации по теме общественных обсу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общественных обсуждений участники общественных обсуждений имеют право представить свои предложения и замечания 11 июня 2024 года по 24 июня  2024 года по обсуждаемому проект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письменной форме или в форме электронного документа в адрес уполномоченного орга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редством официального сайта или информационных сист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щение должно содерж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для физических лиц: фамилию, имя, отчество (при наличии), дату рождения, адрес места жительства (регистрации) - с приложением документов, подтверждающих такие с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для юридических лиц: наименование, основной государственный регистрационный номер, место нахождения и адрес - с приложением документов, подтверждающих такие с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ая форма заявления о предложениях и замечаниях утверждена  Приложением № 7 к Положению об организации и проведении общественных обсуждений в сфере градостроительной деятельности на территории городского округа город Уфа Республики Башкортостан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ые материалы по вопросу предоставления Министерству земельных и имущественных отношений Республики Башкортоста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ешения на условно разрешённый вид использования земельного участка с кадастровым номером 02:55:040562:123, расположенного 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Республика Башкортостан, город Уф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алининский район – «Заправка транспортных средств» размещены на сайте 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discuss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ufacity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inf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7"/>
      <w:sz w:val="28"/>
      <w:szCs w:val="28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7">
    <w:name w:val="Абзац списка"/>
    <w:basedOn w:val="Normal"/>
    <w:qFormat/>
    <w:pPr>
      <w:widowControl w:val="false"/>
      <w:ind w:left="166" w:firstLine="720"/>
      <w:jc w:val="both"/>
    </w:pPr>
    <w:rPr>
      <w:rFonts w:ascii="Times New Roman" w:hAnsi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5:00Z</dcterms:created>
  <dc:creator>Elina</dc:creator>
  <dc:description/>
  <cp:keywords/>
  <dc:language>en-US</dc:language>
  <cp:lastModifiedBy>Hairulova.gk</cp:lastModifiedBy>
  <cp:lastPrinted>2019-10-24T16:08:00Z</cp:lastPrinted>
  <dcterms:modified xsi:type="dcterms:W3CDTF">2024-05-30T06:14:00Z</dcterms:modified>
  <cp:revision>77</cp:revision>
  <dc:subject/>
  <dc:title>О публичных слушаниях по вопросу предоставления разрешения на отклонение от предельных параметров разрешённой реконструкции строительства объекта капитального строительства «Реконструкция нежилого здания с целью  размещения  административных, спортивно-о</dc:title>
</cp:coreProperties>
</file>