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Уф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ашкортоста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_______________ №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деятельности городского округа город Уфа Республики Башкортостан»</w:t>
      </w:r>
    </w:p>
    <w:p>
      <w:pPr>
        <w:pStyle w:val="Normal"/>
        <w:ind w:right="14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ind w:left="360" w:hanging="0"/>
        <w:rPr>
          <w:rFonts w:eastAsia="Calibri" w:cs="Times New Roman"/>
          <w:b w:val="false"/>
          <w:b w:val="false"/>
          <w:kern w:val="0"/>
          <w:szCs w:val="28"/>
          <w:lang w:eastAsia="en-US"/>
        </w:rPr>
      </w:pPr>
      <w:r>
        <w:rPr>
          <w:rFonts w:cs="Times New Roman"/>
          <w:b w:val="false"/>
          <w:szCs w:val="28"/>
        </w:rPr>
        <w:t>Паспорт м</w:t>
      </w:r>
      <w:r>
        <w:rPr>
          <w:rFonts w:eastAsia="Calibri" w:cs="Times New Roman"/>
          <w:b w:val="false"/>
          <w:kern w:val="0"/>
          <w:szCs w:val="28"/>
          <w:lang w:eastAsia="en-US"/>
        </w:rPr>
        <w:t xml:space="preserve">униципальной программы </w:t>
      </w:r>
    </w:p>
    <w:p>
      <w:pPr>
        <w:pStyle w:val="Normal"/>
        <w:rPr>
          <w:rFonts w:eastAsia="Calibri" w:cs="Times New Roman"/>
          <w:b/>
          <w:b/>
          <w:kern w:val="0"/>
          <w:szCs w:val="28"/>
          <w:lang w:eastAsia="en-US"/>
        </w:rPr>
      </w:pPr>
      <w:r>
        <w:rPr>
          <w:rFonts w:eastAsia="Calibri" w:cs="Times New Roman"/>
          <w:b/>
          <w:kern w:val="0"/>
          <w:szCs w:val="28"/>
          <w:lang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город Уфа Республики Башкортоста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заимодействию со СМИ – пресс-служба Администрации городского округа город Уфа Республики Башкортост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Центр организации и проведения конкурсных процедур» городского округа город Уфа Республики Башкортост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Служба строительного контроля» городского округа город Уфа Республики Башкортостан.</w:t>
            </w:r>
          </w:p>
        </w:tc>
      </w:tr>
      <w:tr>
        <w:trPr>
          <w:trHeight w:val="1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коммунального хозяйства и благоустройства Администрации городского округа город Уфа Республики Башкортостан </w:t>
              <w:br/>
              <w:t>(далее – УКХиБ Администрации ГО г.Уфа РБ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по строительству, ремонту дорог и искусственных сооружений Администрации городского округа город Уфа Республики Башкортостан (далее – УСРДИС Администрации ГО г.Уфа РБ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«Управление наружной рекламы и информации» городского округа город Уфа Республики Башкортостан (далее – МКУ «Управление наружной рекламы и информации»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«Издательский дом «Уфа» городского округа город Уфа Республики Башкортостан (далее – МБУ «Издательский дом «Уфа»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нитарное предприятие «Продюсерский центр «Вся Уфа» городского округа город Уфа Республики Башкортостан (далее – МУП «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дюсерский центр «</w:t>
            </w:r>
            <w:r>
              <w:rPr>
                <w:sz w:val="28"/>
                <w:szCs w:val="28"/>
              </w:rPr>
              <w:t>Вся Уфа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Центр информационных технологий» городского округа город Уфа Республики Башкортостан (далее – МКУ «ЦИТ»).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ение экономики и инвестиций Администрации городского округа город Уфа Республики Башкортоста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Сформировать положительный имидж города Уфы на республиканском, федеральном и международном уровнях, как современного комфортного, экономически развитого мегаполи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1. Разработать основные направления позиционирования города Уфы в формате российского и международного информационных по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2. Развивать муниципальные средства массовой информации и наружной (социальной) рекла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 2. Определить поставщиков (подрядчиков, исполнителей) на поставку товаров (за исключением поставки продовольственных товаров), выполнение работ, оказание услуг путём проведения конкурсов, аукционов для заказчиков городского округа </w:t>
              <w:br/>
              <w:t>город Уфа Республики Башкортостан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1. Сэкономить бюджетные средства вследствие их эффективного использования путём проведения конкурсов, аукционов.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3 Обеспечить техническое сопровождение программ по комплексному развитию территории городского округа город Уфа Республики Башкортост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1.</w:t>
            </w:r>
            <w:r>
              <w:rPr>
                <w:color w:val="000000"/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</w:rPr>
              <w:t>беспечить осуществление строительного контроля за выполнением работ по ремонту автомобильных дорог, искусственных сооружений и прилегающих территорий, капитальному ремонту, по содержанию объектов благоустройства и благоустройству террит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егиональных проект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оритетных проектов Республики Башкортоста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2030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Формирование положительного имиджа города Уф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Определение поставщиков (подрядчиков, исполнителей) для заказчиков городского округа город Уфа Республики Башкортост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качественного выполнения работ по благоустройству в городском округе город Уфа Республики Башкортост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реализации муниципальной программы «Обеспечение деятельности городского округа город Уфа Республики Башкортостан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одпрограмма 1. «Формирование положительного имиджа города Уфы»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охват аудитории групп Администрации городского округа город Уфа Республики Башкортостан в социальных сетях. </w:t>
            </w:r>
            <w:r>
              <w:rPr>
                <w:sz w:val="28"/>
                <w:szCs w:val="28"/>
              </w:rPr>
              <w:t>Количество посетителей</w:t>
            </w:r>
            <w:r>
              <w:rPr>
                <w:bCs/>
                <w:sz w:val="28"/>
                <w:szCs w:val="28"/>
              </w:rPr>
              <w:t>, человек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населения печатными муниципальными СМИ, экземпляров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- охват касаний сюжетов МУП «Продюсерский центр «Вся Уфа» аудиторией кабельных операторов города Уфы. Количество касаний, единиц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диджитал-экранов, используемых для демонстрации наружной рекламы на территории городского округа город Уфа Республики Башкортостан, штук.</w:t>
            </w:r>
          </w:p>
          <w:p>
            <w:pPr>
              <w:pStyle w:val="Normal"/>
              <w:spacing w:lineRule="auto" w:line="2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одпрограмма 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Определение поставщиков (подрядчиков, исполнителей) для заказчиков городского округа город Уфа Республики Башкортостан»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32"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нижение начальных (максимальных) цен контрактов при проведении торгов для муниципальных нужд городского округа город Уфа Республики Башкортостан,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3. «Обеспечение качественного выполнения работ по благоустройству в городском округе город Уфа Республики Башкортостан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объектов, заказчиком которых является УКХиБ Администрации ГО г.Уфа РБ,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ъектов, заказчиком которых является УСРДИС Администрации ГО г.Уфа РБ,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лабораторных испытаний,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ренной сметной документации по объектам Администрации ГО г.Уфа РБ, единиц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ового обеспечения муниципальной программы в 2025 – 2030 годах составит 4 932 785,30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821 614,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822 234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 – 822 234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822 234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822 234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30 год – 822 234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ёт средств:</w:t>
            </w:r>
          </w:p>
          <w:p>
            <w:pPr>
              <w:pStyle w:val="Normal"/>
              <w:tabs>
                <w:tab w:val="clear" w:pos="709"/>
                <w:tab w:val="left" w:pos="10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) бюджета Республики Башкортостан – 101 112,00 тыс. рублей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16 85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16 85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 – 16 85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16 85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16 85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30 год – 16 85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бюджета городского округа город Уфа Республики Башкортостан – 4 720 913,30 тыс. рублей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786 302,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786 922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 – 786 922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786 922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786 922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30 год – 786 922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) внебюджетных источников – 110 760,00 тыс. руб.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18 46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18 46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 – 18 46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18 46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18 46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год – 18 460,00 тыс. рублей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Обоснование целей, задач, целевых индикаторов и показателей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и, задачи, целевые индикаторы и показатели муниципальной программы и её подпрограмм разработаны в соответствии с Жилищ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 октября </w:t>
        <w:br/>
        <w:t xml:space="preserve">2003 года № 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 xml:space="preserve">Федеральным законом </w:t>
        <w:br/>
        <w:t xml:space="preserve">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26 июля 2006 года № 135-ФЗ «О защите конкуренции», </w:t>
      </w:r>
      <w:r>
        <w:rPr>
          <w:sz w:val="28"/>
          <w:szCs w:val="28"/>
        </w:rPr>
        <w:t xml:space="preserve">государственной программой </w:t>
      </w:r>
      <w:r>
        <w:rPr>
          <w:sz w:val="28"/>
          <w:szCs w:val="28"/>
          <w:lang w:eastAsia="en-US"/>
        </w:rPr>
        <w:t xml:space="preserve">«Развитие средств массовой коммуникации Республики Башкортостан», </w:t>
      </w:r>
      <w:r>
        <w:rPr>
          <w:sz w:val="28"/>
          <w:szCs w:val="28"/>
        </w:rPr>
        <w:t xml:space="preserve">утверждённой постановлением Правительства Республики Башкортостан от 27 сентября 2018 года № 476, государственной программой «Формирование современной городской среды в Республике Башкортостан», утверждённой постановлением Правительства Республики Башкортостан от 30 августа 2017 года № 401, решением Совета городского округа город Уфа Республики Башкортостан от 23 июня 2020 года № 62/4 «Об утверждении Правил благоустройства территории городского округа город Уфа Республики Башкортостан». </w:t>
      </w:r>
    </w:p>
    <w:p>
      <w:pPr>
        <w:pStyle w:val="Normal"/>
        <w:tabs>
          <w:tab w:val="clear" w:pos="709"/>
          <w:tab w:val="left" w:pos="246" w:leader="none"/>
        </w:tabs>
        <w:ind w:firstLine="851"/>
        <w:jc w:val="both"/>
        <w:rPr/>
      </w:pPr>
      <w:r>
        <w:rPr>
          <w:sz w:val="28"/>
          <w:szCs w:val="28"/>
        </w:rPr>
        <w:t>Информация о целевых индикаторах и показателях муниципальной программы приведена в приложении № 1 к ней.</w:t>
      </w:r>
    </w:p>
    <w:p>
      <w:pPr>
        <w:pStyle w:val="Normal"/>
        <w:tabs>
          <w:tab w:val="clear" w:pos="709"/>
          <w:tab w:val="left" w:pos="24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Сведения о финансовом обеспечени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овое обеспечение муниципальной программы предусматривает привлечение средств бюджета Республики Башкортостан, бюджета городского округа город Уфа Республики Башкортостан и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ых средств (средств от приносящей доход деятельности) прогнозируется по плану финансово-хозяйственной деятельности МБУ «Издательский дом «Уф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финансовом обеспечении муниципальной программы в разрезе её подпрограмм и мероприятий приведена в приложении № 2 </w:t>
        <w:br/>
        <w:t>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3. Сведения об оказании муниципальных услуг (о выполнении работ) муниципальными учреждениями городского округа город Уфа Республики Башкортостан в рамках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Формирование положительного имиджа города Уфы» муниципальной программы МБУ «Издательский дом «Уфа» городского округа город Уфа Республики Башкортостан осуществляется выполнение муниципальной работы: осуществление издательской деятельности, в соответствии с муниципальным сегментом регионального перечня (классификатора) муниципаль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 городского округа город Уфа Республики Башкортост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Сведения об объектах капитального строительства и инвестиционных проектах муниципально-частного партнёрства с участием городского округа город Уфа Республики Башкортостан, реализуемых в рамка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бъекты капитального строительства и инвестиционные проекты муниципально-частного партнёрства с участием городского округа город Уфа Республики Башкортостан не предусмотр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Сведения об объектах по содержанию, ремонту, капитальному ремонту, строительству и реконструкции автомобильных дорог общего пользования местного значения, включая работы, связанные с управление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рожным хозяйств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бъекты по содержанию, ремонту, капитальному ремонту, строительству и реконструкции автомобильных дорог общего пользования местного значения, включая работы, связанные с управлением дорожным хозяйством, не предусмотр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б участии организаций в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без участия сторонн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7. Оценка эффективности реализации муниципальной программы</w:t>
      </w:r>
    </w:p>
    <w:p>
      <w:pPr>
        <w:pStyle w:val="Normal"/>
        <w:tabs>
          <w:tab w:val="clear" w:pos="709"/>
          <w:tab w:val="right" w:pos="1418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Порядком разработки, реализации и оценки эффективности муниципальных программ городского округа город Уфа Республики Башкортостан, утверждённым постановлением Администрации городского округа город Уфа Республики Башкортостан от 15 июня 2015 года № 2435 (с последующими изменениям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1. Под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положительного имиджа города Уфы» </w:t>
      </w:r>
    </w:p>
    <w:p>
      <w:pPr>
        <w:pStyle w:val="Normal"/>
        <w:numPr>
          <w:ilvl w:val="0"/>
          <w:numId w:val="0"/>
        </w:numPr>
        <w:autoSpaceDE w:val="false"/>
        <w:ind w:left="220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заимодействию со СМИ – пресс-служба Администрации городского округа город Уфа Республики Башкортостан (далее – Управление по взаимодействию со СМИ – пресс-служб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наружной рекламы и информ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Издательский дом «Уф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Продюсерский центр «Вся Уф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Сформировать положительный имидж города Уфы на республиканском, федеральном и международном уровнях, как современного комфортного, экономически развитого мегаполи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. Разработать основные направления позиционирования города Уфы в формате российского и международного информационных по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Развивать муниципальные средства массовой информации и наружной (социальной) реклам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егиональных проект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оритетных проектов Республики Башкортоста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аудитории групп Администрации городского округа город Уфа Республики Башкортостан в социальных сетях. Количество посетителей, человек;</w:t>
            </w:r>
          </w:p>
          <w:p>
            <w:pPr>
              <w:pStyle w:val="Normal"/>
              <w:spacing w:before="0" w:after="0"/>
              <w:ind w:left="-3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печатными муниципальными СМИ, экземпляров;</w:t>
            </w:r>
          </w:p>
          <w:p>
            <w:pPr>
              <w:pStyle w:val="Normal"/>
              <w:spacing w:before="0" w:after="0"/>
              <w:ind w:left="-3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касаний сюжетов МУП «Продюсерский центр «Вся Уфа» аудиторией кабельных операторов г. Уфы. Количество касаний, единиц;</w:t>
            </w:r>
          </w:p>
          <w:p>
            <w:pPr>
              <w:pStyle w:val="Normal"/>
              <w:spacing w:lineRule="auto" w:line="232" w:before="0" w:after="0"/>
              <w:ind w:left="-3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иджитал-экранов, используемых для демонстрации наружной рекламы на территории городского округа город Уфа Республики Башкортостан, штук.</w:t>
            </w:r>
          </w:p>
          <w:p>
            <w:pPr>
              <w:pStyle w:val="Normal"/>
              <w:spacing w:lineRule="auto" w:line="232" w:before="0" w:after="0"/>
              <w:ind w:left="-3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025 – 2030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ового обеспечения муниципальной подпрограммы в 2025 – 2030 годах составит 723 317,00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120 544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120 554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 – 120 554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120 554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120 554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30 год – 120 554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ё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) бюджета городского округа город Уфа Республики Башкортостан – 612 557,00 тыс. рублей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102 084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102 094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 – 102 094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102 094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102 094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30 год – 102 094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внебюджетных источников – 110 760,00 тыс. руб.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18 46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18 46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 – 18 46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18 46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18 46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год – 18 460,00 тыс. рубле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1.1.</w:t>
      </w:r>
      <w:r>
        <w:rPr>
          <w:bCs/>
          <w:sz w:val="28"/>
          <w:szCs w:val="28"/>
        </w:rPr>
        <w:t xml:space="preserve"> Сведения о финансовом обеспечении подпрограм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одпрограммы осуществляется за счёт средств бюджета городского округа город Уфа Республики Башкортостан и внебюджетных источников.</w:t>
      </w:r>
    </w:p>
    <w:p>
      <w:pPr>
        <w:pStyle w:val="Normal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одпрограммы за счёт средств федерального бюджета и бюджета Республики Башкортостан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Информация о финансовом обеспечении подпрограммы в разрезе её мероприятий приведена в приложении № 2 к муниципальной программе.</w:t>
      </w:r>
    </w:p>
    <w:p>
      <w:pPr>
        <w:pStyle w:val="Normal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8.2. Под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пределение поставщиков (подрядчиков, исполнителей) для заказчиков городского округа город Уфа Республики Башкортостан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360" w:hanging="0"/>
        <w:jc w:val="center"/>
        <w:outlineLvl w:val="1"/>
        <w:rPr/>
      </w:pPr>
      <w:r>
        <w:rPr/>
        <w:t>Паспорт подпрограммы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04"/>
      </w:tblGrid>
      <w:tr>
        <w:trPr>
          <w:trHeight w:val="13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Центр организации и проведения конкурсных процедур» городского округа город Уфа Республики Башкортостан</w:t>
            </w:r>
            <w:r>
              <w:rPr>
                <w:color w:val="000000"/>
                <w:sz w:val="28"/>
                <w:szCs w:val="28"/>
              </w:rPr>
              <w:t xml:space="preserve"> (далее – МКУ «ЦОиПКП»)</w:t>
            </w:r>
          </w:p>
        </w:tc>
      </w:tr>
      <w:tr>
        <w:trPr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Цель: определить поставщиков (подрядчиков, исполнителей) на поставку товаров (за исключением поставки продовольственных товаров), выполнение работ, оказание услуг путём проведения конкурсов, аукционов для заказчиков городского округа </w:t>
              <w:br/>
              <w:t>город Уфа Республики Башкортостан.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дача:</w:t>
            </w:r>
            <w:r>
              <w:rPr>
                <w:sz w:val="28"/>
                <w:szCs w:val="28"/>
                <w:lang w:eastAsia="en-US"/>
              </w:rPr>
              <w:t xml:space="preserve"> сэкономить бюджетные средства вследствие их эффективного использования путем проведения конкурсов, аукционов.</w:t>
            </w:r>
          </w:p>
        </w:tc>
      </w:tr>
      <w:tr>
        <w:trPr>
          <w:trHeight w:val="5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егиональных прое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5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оритетных проектов Республики Башкортост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нижение начальных (максимальных) цен контрактов при проведении торгов для муниципальных нужд городского округа город Уфа Республики Башкортостан, %.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2030 годы </w:t>
            </w:r>
          </w:p>
        </w:tc>
      </w:tr>
      <w:tr>
        <w:trPr>
          <w:trHeight w:val="9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ём финансового обеспечения муниципальной подпрограммы в 2025 – 2030 годах за счёт </w:t>
            </w:r>
            <w:r>
              <w:rPr>
                <w:color w:val="000000"/>
                <w:sz w:val="28"/>
                <w:szCs w:val="28"/>
              </w:rPr>
              <w:t>бюджета городского округа город Уфа Республики Башкортостан составит – 285 462,80 тыс. рублей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47 561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47 580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 – 47 580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47 580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47 580,2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год – 47 580,20 тыс. рублей.</w:t>
            </w:r>
          </w:p>
        </w:tc>
      </w:tr>
    </w:tbl>
    <w:p>
      <w:pPr>
        <w:pStyle w:val="Normal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2.1.</w:t>
      </w:r>
      <w:r>
        <w:rPr>
          <w:bCs/>
          <w:sz w:val="28"/>
          <w:szCs w:val="28"/>
        </w:rPr>
        <w:t xml:space="preserve"> Сведения о финансовом обеспечении подпрограммы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одпрограммы осуществляется за счёт бюджета городского округа город Уфа Республики Башкорто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подпрограммы за счёт средств федерального бюджета, бюджета Республики Башкортостан и внебюджетных источников не предусмотре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инансовом обеспечении подпрограммы в разрезе её мероприятий приведена в приложении № 2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830" w:leader="none"/>
        </w:tabs>
        <w:jc w:val="center"/>
        <w:rPr/>
      </w:pPr>
      <w:r>
        <w:rPr>
          <w:sz w:val="28"/>
          <w:szCs w:val="28"/>
        </w:rPr>
        <w:t>8.3. Подпрограмма</w:t>
      </w:r>
    </w:p>
    <w:p>
      <w:pPr>
        <w:pStyle w:val="Normal"/>
        <w:tabs>
          <w:tab w:val="clear" w:pos="709"/>
          <w:tab w:val="left" w:pos="183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еспечение качественного выполнения работ по благоустройству в городском округе город Уфа Республики Башкортостан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020"/>
      </w:tblGrid>
      <w:tr>
        <w:trPr>
          <w:trHeight w:val="103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(соисполнитель муниципальной программы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Служба строительного контроля» городского округа город Уфа Республики Башкортостан (далее – МКУ ССК г. Уф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ХиБ Администрации ГО г.Уфа Р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РДИС Администрации ГО г.Уфа РБ.</w:t>
            </w:r>
          </w:p>
        </w:tc>
      </w:tr>
      <w:tr>
        <w:trPr>
          <w:trHeight w:val="99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ь: обеспечить т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ехническое сопровождение программ по комплексному развитию территории городского округа город Уфа Республики Башкортостан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обеспечить осуществление строительного контроля за выполнением работ по ремонту автомобильных дорог, искусственных сооружений и прилегающих территорий, капитальному ремонту, по содержанию объектов благоустройства и благоустройству территории.</w:t>
            </w:r>
          </w:p>
        </w:tc>
      </w:tr>
      <w:tr>
        <w:trPr>
          <w:trHeight w:val="8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егиональных проект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28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оритетных проектов Республики Башкортоста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28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Количество объектов, заказчиком которых является УКХиБ Администрации ГО г.Уфа РБ, единиц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количество объектов, заказчиком которых является УСРДИС Администрации ГО г.Уфа РБ, единиц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количество лабораторных испытаний, единиц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енной сметной документации по объектам Администрации ГО г.Уфа РБ, единиц.</w:t>
            </w:r>
          </w:p>
        </w:tc>
      </w:tr>
      <w:tr>
        <w:trPr>
          <w:trHeight w:val="99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– 2030 годы</w:t>
            </w:r>
          </w:p>
        </w:tc>
      </w:tr>
      <w:tr>
        <w:trPr>
          <w:trHeight w:val="3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ём финансового обеспечения муниципальной подпрограммы в 2025 – 2030 годах за счёт </w:t>
            </w:r>
            <w:r>
              <w:rPr>
                <w:color w:val="000000"/>
                <w:sz w:val="28"/>
                <w:szCs w:val="28"/>
              </w:rPr>
              <w:t>бюджета городского округа город Уфа Республики Башкортостан составит – 324 132,00 тыс. рублей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54 02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54 02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 – 54 02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54 02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54 022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год – 54 022,00 тыс. рублей.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3.1.</w:t>
      </w:r>
      <w:r>
        <w:rPr>
          <w:bCs/>
          <w:sz w:val="28"/>
          <w:szCs w:val="28"/>
        </w:rPr>
        <w:t xml:space="preserve"> Сведения о финансовом обеспечении под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инансовое обеспечение подпрограммы осуществляется за счёт бюджета городского округа город Уфа Республики Башкортост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Финансовое обеспечение подпрограммы за счёт средств федерального бюджета, бюджета Республики Башкортостан и внебюджетных источников не предусмотрено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я о финансовом обеспечении подпрограммы в разрезе её мероприятий приведена в приложении № 2 к муниципальной программе.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center"/>
        <w:rPr/>
      </w:pPr>
      <w:r>
        <w:rPr>
          <w:sz w:val="28"/>
          <w:szCs w:val="28"/>
        </w:rPr>
        <w:t>8.4. Подпрограмма</w:t>
      </w:r>
    </w:p>
    <w:p>
      <w:pPr>
        <w:pStyle w:val="Normal"/>
        <w:ind w:right="-42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«Обеспечение деятельности городского округа город Уфа Республики Башкортостан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8.4.1. Сведения о финансовом обеспечении подпрограммы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одпрограммы осуществляется за счёт бюджета Республики Башкортостан и бюджета городского округа город Уфа Республики Башкорто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одпрограммы за счёт средств федерального бюджета и внебюджетных источников не предусмотрено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инансовом обеспечении подпрограммы в разрезе её мероприятий приведена в приложении № 2 к муниципальной программе.</w:t>
      </w:r>
    </w:p>
    <w:p>
      <w:pPr>
        <w:pStyle w:val="Normal"/>
        <w:tabs>
          <w:tab w:val="clear" w:pos="709"/>
          <w:tab w:val="left" w:pos="5387" w:leader="none"/>
          <w:tab w:val="right" w:pos="9353" w:leader="none"/>
        </w:tabs>
        <w:ind w:left="4820" w:right="-456" w:firstLine="5670"/>
        <w:jc w:val="both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9"/>
          <w:tab w:val="left" w:pos="5387" w:leader="none"/>
        </w:tabs>
        <w:ind w:left="4820" w:right="-456" w:firstLine="56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5387" w:leader="none"/>
        </w:tabs>
        <w:ind w:left="4820" w:right="-456" w:firstLine="567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деятельности</w:t>
      </w:r>
    </w:p>
    <w:p>
      <w:pPr>
        <w:pStyle w:val="Normal"/>
        <w:tabs>
          <w:tab w:val="clear" w:pos="709"/>
          <w:tab w:val="left" w:pos="5387" w:leader="none"/>
        </w:tabs>
        <w:ind w:left="4820" w:right="-456" w:firstLine="56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округа город Уфа </w:t>
      </w:r>
    </w:p>
    <w:p>
      <w:pPr>
        <w:pStyle w:val="Normal"/>
        <w:tabs>
          <w:tab w:val="clear" w:pos="709"/>
          <w:tab w:val="left" w:pos="5387" w:leader="none"/>
        </w:tabs>
        <w:ind w:left="4820" w:right="-456" w:firstLine="56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Башкортостан»</w:t>
      </w:r>
    </w:p>
    <w:p>
      <w:pPr>
        <w:pStyle w:val="Normal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и показателей муниципальной программы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«Обеспечение деятельности городского округа город Уфа Республики Башкортостан»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125"/>
        <w:gridCol w:w="1355"/>
        <w:gridCol w:w="911"/>
        <w:gridCol w:w="993"/>
        <w:gridCol w:w="970"/>
        <w:gridCol w:w="923"/>
        <w:gridCol w:w="1113"/>
        <w:gridCol w:w="963"/>
        <w:gridCol w:w="113"/>
        <w:gridCol w:w="1152"/>
        <w:gridCol w:w="358"/>
        <w:gridCol w:w="2422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ind w:left="-146" w:right="-5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Наименование целевого индикатора и показателя муниципальной программы, единица измерения</w:t>
            </w:r>
          </w:p>
        </w:tc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начения целевого индикатора и показателя по годам реализации муниципальной программы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ектор достижимос- ти целевого индикатора и показателя (положитель-ный/отрица-тельный)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7" w:right="-44" w:hanging="0"/>
              <w:jc w:val="center"/>
              <w:rPr>
                <w:sz w:val="28"/>
                <w:szCs w:val="28"/>
              </w:rPr>
            </w:pPr>
            <w:r>
              <w:rPr/>
              <w:t>Методика расчета значений целевого индикатора и показателя муниципальной программы, источник информации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76" w:hanging="0"/>
              <w:jc w:val="center"/>
              <w:rPr/>
            </w:pPr>
            <w:r>
              <w:rPr/>
              <w:t>Фактическое значение целевого индикатора и показателя на момент разработки программ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4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дпрограмма 1. «Формирование положительного имиджа города Уфы».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14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Цель: сформировать положительный имидж города Уфы на республиканском, российском и международном уровнях в качестве современного, комфортного, экономически развитого мегаполиса.</w:t>
            </w:r>
          </w:p>
        </w:tc>
      </w:tr>
      <w:tr>
        <w:trPr>
          <w:trHeight w:val="67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1.1</w:t>
            </w:r>
          </w:p>
        </w:tc>
        <w:tc>
          <w:tcPr>
            <w:tcW w:w="14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дача 1. Разработать основные направления позиционирования города Уфы в формате российского и международного информационных полей</w:t>
            </w:r>
          </w:p>
        </w:tc>
      </w:tr>
      <w:tr>
        <w:trPr>
          <w:trHeight w:val="41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1.1.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: охват аудитории групп Администраци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городского округа город Уф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5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61" w:hanging="0"/>
              <w:rPr/>
            </w:pPr>
            <w:r>
              <w:rPr/>
              <w:t>5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2" w:right="-93" w:hanging="0"/>
              <w:rPr/>
            </w:pPr>
            <w:r>
              <w:rPr/>
              <w:t>50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8" w:right="-28" w:hanging="0"/>
              <w:rPr/>
            </w:pPr>
            <w:r>
              <w:rPr/>
              <w:t>50000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положи-тельный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татистика сообществ в социальных сетях ВКонтакте, Одноклассники, Telegram </w:t>
            </w:r>
          </w:p>
        </w:tc>
      </w:tr>
      <w:tr>
        <w:trPr>
          <w:trHeight w:val="41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спублики Башкортостан в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ых сетях. Количеств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етителей, человек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hanging="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учаемая из внутренних настроек</w:t>
            </w:r>
          </w:p>
        </w:tc>
      </w:tr>
      <w:tr>
        <w:trPr>
          <w:trHeight w:val="44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1.2</w:t>
            </w:r>
          </w:p>
        </w:tc>
        <w:tc>
          <w:tcPr>
            <w:tcW w:w="14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дача 2. Развивать муниципальные средства массовой информации и наружной (социальной) рекламы.</w:t>
            </w:r>
          </w:p>
        </w:tc>
      </w:tr>
      <w:tr>
        <w:trPr>
          <w:trHeight w:val="20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1.2.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казатель: охват населения печатными муниципальными СМИ, э</w:t>
            </w:r>
            <w:r>
              <w:rPr>
                <w:color w:val="000000"/>
              </w:rPr>
              <w:t>кземпля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lang w:val="en-US"/>
              </w:rPr>
            </w:pPr>
            <w:r>
              <w:rPr/>
              <w:t>положи-тельный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both"/>
              <w:outlineLvl w:val="1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>=ВУ+УВ+ЖУ+УН+КЭ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both"/>
              <w:outlineLvl w:val="1"/>
              <w:rPr>
                <w:color w:val="000000"/>
              </w:rPr>
            </w:pP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 xml:space="preserve"> – совокупный тираж печатных муниципальных СМИ</w:t>
            </w:r>
          </w:p>
        </w:tc>
      </w:tr>
      <w:tr>
        <w:trPr>
          <w:trHeight w:val="20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1.2.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: охват касаний сюжетов МУП «Продюсерский центр «Вся Уфа» аудиторией кабельных операторов г. Уфы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касаний, единиц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/>
            </w:pPr>
            <w:r>
              <w:rPr/>
              <w:t>положи-тельный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=K*S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K – охват зрителей МУП «Продюсерский центр «Вся Уф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both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 – количество сюжетов МУП «Продюсерский центр «Вся Уф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both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both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both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1.2.3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: количество диджитал-экранов используемых для демонстрации наружной рекламы на территории городского округа город Уфа Республики Башкортостан, шту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/>
            </w:pPr>
            <w:r>
              <w:rPr/>
              <w:t>положи-тельный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both"/>
              <w:outlineLvl w:val="1"/>
              <w:rPr/>
            </w:pPr>
            <w:r>
              <w:rPr/>
              <w:t>Показатели суммируются/ периодическая отчет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17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программа 2. «Определение поставщиков (подрядчиков, исполнителей) для заказчиков городского округа город Уфа Республики Башкортостан».</w:t>
            </w:r>
          </w:p>
        </w:tc>
      </w:tr>
      <w:tr>
        <w:trPr>
          <w:trHeight w:val="96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ль: определить поставщиков (подрядчиков, исполнителей) на поставку товаров (за исключением поставки продовольственных товаров), выполнение работ, оказание услуг путём проведения конкурсов, аукционов для заказчиков городского округа город Уфа Республики Башкортостан.</w:t>
            </w:r>
          </w:p>
        </w:tc>
      </w:tr>
      <w:tr>
        <w:trPr>
          <w:trHeight w:val="27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1.1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дача: сэкономить бюджетные средства вследствие их эффективного использования путём проведения конкурсов, аукционов.</w:t>
            </w:r>
          </w:p>
        </w:tc>
      </w:tr>
      <w:tr>
        <w:trPr>
          <w:trHeight w:val="276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1.1.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казатель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снижение начальных (максимальных) цен контрактов при проведении торгов для муниципальных нужд городского округа город Уфа Республики Башкортостан,</w:t>
            </w:r>
            <w:r>
              <w:rPr/>
              <w:t xml:space="preserve"> %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 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 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 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 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менее 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-тельный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МЦК-ЦП/ НМЦК*100</w:t>
            </w:r>
          </w:p>
          <w:p>
            <w:pPr>
              <w:pStyle w:val="Normal"/>
              <w:jc w:val="both"/>
              <w:rPr/>
            </w:pPr>
            <w:r>
              <w:rPr/>
              <w:t>НМЦК - суммарная начальная максимальная цена контра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both"/>
              <w:outlineLvl w:val="1"/>
              <w:rPr/>
            </w:pPr>
            <w:r>
              <w:rPr/>
              <w:t>ЦП-общая сумма предложений цены победителей</w:t>
            </w:r>
          </w:p>
        </w:tc>
      </w:tr>
      <w:tr>
        <w:trPr>
          <w:trHeight w:val="74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143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одпрограмма 3. «Обеспечение качественного выполнения работ по благоустройству в городском округе город Уфа Республики Башкортостан».</w:t>
            </w:r>
          </w:p>
        </w:tc>
      </w:tr>
      <w:tr>
        <w:trPr>
          <w:trHeight w:val="76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ь: обеспечить техническое сопровождение программ по комплексному развитию территории городского округа город Уфа Республики Башкортостан.</w:t>
            </w:r>
          </w:p>
        </w:tc>
      </w:tr>
      <w:tr>
        <w:trPr>
          <w:trHeight w:val="82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.1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Задача: обеспечить осуществление строительного контроля за выполнением работ по ремонту автомобильных дорог, искусственных сооружений и прилегающих территорий, капитальному ремонту, по содержанию объектов благоустройства и благоустройству территории.</w:t>
            </w:r>
          </w:p>
        </w:tc>
      </w:tr>
      <w:tr>
        <w:trPr>
          <w:trHeight w:val="16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.1.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: количество объектов, заказчиком которых является УКХиБ Администрации ГО г.Уфа РБ, единиц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ложи-тельный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ци =ФЦИ/ЗЦ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ЦИ – фактическое значение целевого индика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ЦИ – запланированное значение целевого индикатора/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rFonts w:eastAsia="Calibri"/>
              </w:rPr>
              <w:t>кт выполненных работ</w:t>
            </w:r>
          </w:p>
        </w:tc>
      </w:tr>
      <w:tr>
        <w:trPr>
          <w:trHeight w:val="14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.1.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:</w:t>
            </w:r>
            <w:r>
              <w:rPr/>
              <w:t xml:space="preserve"> </w:t>
            </w:r>
            <w:r>
              <w:rPr>
                <w:color w:val="000000"/>
              </w:rPr>
              <w:t>количество объектов, заказчиком которых является УСРДИС Администрации ГО г.Уфа РБ, единиц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-тельный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ци =ФЦИ/ЗЦ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ЦИ – фактическое значение целевого индика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ЦИ – запланированное значение целевого индикатора/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rFonts w:eastAsia="Calibri"/>
              </w:rPr>
              <w:t>кт выполненных работ</w:t>
            </w:r>
          </w:p>
        </w:tc>
      </w:tr>
      <w:tr>
        <w:trPr>
          <w:trHeight w:val="1825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.1.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:</w:t>
            </w:r>
            <w:r>
              <w:rPr/>
              <w:t xml:space="preserve"> </w:t>
            </w:r>
            <w:r>
              <w:rPr>
                <w:color w:val="000000"/>
              </w:rPr>
              <w:t>количество лабораторных испытаний, единиц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-тельный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ци =ФЦИ/ЗЦ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ЦИ – фактическое значение целевого индика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ЦИ – запланированное значение целевого индикатора/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rFonts w:eastAsia="Calibri"/>
              </w:rPr>
              <w:t>кт выполненных работ</w:t>
            </w:r>
          </w:p>
        </w:tc>
      </w:tr>
      <w:tr>
        <w:trPr>
          <w:trHeight w:val="1825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1.1.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атель: количество проверенной сметной документации по объекта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 ГО г.Уфа РБ, единиц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-тельный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ци =ФЦИ/ЗЦ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ЦИ – фактическое значение целевого индика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ЦИ – запланированное значение целевого индикатора/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rFonts w:eastAsia="Calibri"/>
              </w:rPr>
              <w:t>кт выполненных работ</w:t>
            </w:r>
          </w:p>
        </w:tc>
      </w:tr>
    </w:tbl>
    <w:p>
      <w:pPr>
        <w:pStyle w:val="Normal"/>
        <w:tabs>
          <w:tab w:val="clear" w:pos="709"/>
          <w:tab w:val="left" w:pos="5387" w:leader="none"/>
          <w:tab w:val="right" w:pos="9353" w:leader="none"/>
        </w:tabs>
        <w:ind w:left="4820" w:right="-456" w:firstLine="48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right" w:pos="9353" w:leader="none"/>
        </w:tabs>
        <w:ind w:left="4820" w:right="-456" w:firstLine="48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right" w:pos="9353" w:leader="none"/>
        </w:tabs>
        <w:ind w:left="4820" w:right="-456" w:firstLine="48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right" w:pos="9353" w:leader="none"/>
        </w:tabs>
        <w:ind w:left="4820" w:right="-456" w:firstLine="48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right" w:pos="9353" w:leader="none"/>
        </w:tabs>
        <w:ind w:left="4820" w:right="-456" w:firstLine="48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right" w:pos="9353" w:leader="none"/>
        </w:tabs>
        <w:ind w:left="4820" w:right="-456" w:firstLine="48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right" w:pos="9353" w:leader="none"/>
        </w:tabs>
        <w:ind w:left="4820" w:right="-456" w:firstLine="48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right" w:pos="9353" w:leader="none"/>
        </w:tabs>
        <w:ind w:left="4820" w:right="-456" w:firstLine="4819"/>
        <w:jc w:val="both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9"/>
          <w:tab w:val="left" w:pos="5387" w:leader="none"/>
        </w:tabs>
        <w:ind w:left="4820" w:right="-456" w:firstLine="48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5387" w:leader="none"/>
        </w:tabs>
        <w:ind w:left="4820" w:right="-456" w:firstLine="4819"/>
        <w:jc w:val="both"/>
        <w:rPr/>
      </w:pPr>
      <w:r>
        <w:rPr>
          <w:bCs/>
          <w:sz w:val="28"/>
          <w:szCs w:val="28"/>
        </w:rPr>
        <w:t xml:space="preserve">«Обеспечение деятельности </w:t>
      </w:r>
    </w:p>
    <w:p>
      <w:pPr>
        <w:pStyle w:val="Normal"/>
        <w:tabs>
          <w:tab w:val="clear" w:pos="709"/>
          <w:tab w:val="left" w:pos="5387" w:leader="none"/>
        </w:tabs>
        <w:ind w:left="4820" w:right="-456" w:firstLine="48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город Уф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>Республики Башкортостан»</w:t>
      </w:r>
    </w:p>
    <w:p>
      <w:pPr>
        <w:pStyle w:val="Normal"/>
        <w:tabs>
          <w:tab w:val="clear" w:pos="709"/>
          <w:tab w:val="left" w:pos="5387" w:leader="none"/>
        </w:tabs>
        <w:ind w:left="4820" w:right="-456" w:firstLine="48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и финансовое обеспечение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деятельности городского округа город Уфа Республики Башкортостан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311"/>
        <w:gridCol w:w="114"/>
        <w:gridCol w:w="2013"/>
        <w:gridCol w:w="114"/>
        <w:gridCol w:w="1445"/>
        <w:gridCol w:w="106"/>
        <w:gridCol w:w="1454"/>
        <w:gridCol w:w="1165"/>
        <w:gridCol w:w="99"/>
        <w:gridCol w:w="1096"/>
        <w:gridCol w:w="99"/>
        <w:gridCol w:w="1177"/>
        <w:gridCol w:w="99"/>
        <w:gridCol w:w="1141"/>
        <w:gridCol w:w="99"/>
        <w:gridCol w:w="1035"/>
        <w:gridCol w:w="99"/>
        <w:gridCol w:w="1035"/>
        <w:gridCol w:w="99"/>
        <w:gridCol w:w="1035"/>
        <w:gridCol w:w="99"/>
        <w:gridCol w:w="744"/>
        <w:gridCol w:w="99"/>
        <w:gridCol w:w="1246"/>
        <w:gridCol w:w="15"/>
        <w:gridCol w:w="99"/>
      </w:tblGrid>
      <w:tr>
        <w:trPr>
          <w:trHeight w:val="169" w:hRule="atLeast"/>
        </w:trPr>
        <w:tc>
          <w:tcPr>
            <w:tcW w:w="1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(подпрограммы, мероприятия)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-ной программ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-вания муниципаль-ной программы</w:t>
            </w:r>
          </w:p>
        </w:tc>
        <w:tc>
          <w:tcPr>
            <w:tcW w:w="8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 реализации муниципальной программы,</w:t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-зации меро-прия-тия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индикатор и показатель муници-пальной программы, для достижения которого реализуется мероприятие</w:t>
            </w:r>
          </w:p>
        </w:tc>
      </w:tr>
      <w:tr>
        <w:trPr>
          <w:trHeight w:val="169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3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8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Обеспечение деятельности городского округа город Уфа Республики Башкортостан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, в том числе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2785,3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14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234,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234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234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234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234,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2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913,3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302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922,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6922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6922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6922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6922,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0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4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1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оложительного имиджа города Уфы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взаимодействию со СМИ – пресс-служб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3317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544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54,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5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5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5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54,5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57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84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4,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4,5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0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формировать положительный имидж города Уфы на республиканском, российском и международном уровнях в качестве современного, комфортного, экономически развитого мегаполиса.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развивать муниципальные средства массовой информации и наружной (социальной) рекламы.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деятельности предприятий и учреждений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КУ «Управление наружной рекламы и информа-ции», МБУ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дательский дом «Уфа», МУП «Продюсер-ский центр «Вся Уф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3317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54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54,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5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5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5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54,5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sz w:val="22"/>
                <w:szCs w:val="22"/>
                <w:lang w:eastAsia="en-US"/>
              </w:rPr>
              <w:t>-2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.2.1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.2.2,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1.2.3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57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84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4,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94,5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45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0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в сфере жилищно-коммунального хозяйств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наружной рекламы и информаци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141,8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15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25,3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25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25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25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25,3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sz w:val="22"/>
                <w:szCs w:val="22"/>
                <w:lang w:eastAsia="en-US"/>
              </w:rPr>
              <w:t>-2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2.3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141,8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15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25,3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25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25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25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25,3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в сфере средств массовой информаци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Издатель-ский дом «Уф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775,2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9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9,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9,2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sz w:val="22"/>
                <w:szCs w:val="22"/>
                <w:lang w:eastAsia="en-US"/>
              </w:rPr>
              <w:t>-2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2.1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15,2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69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69,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6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6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6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69,2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0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0,0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мероприятия в сфере средств массовой информ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Продюсер-ский центр «Вся Уф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00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sz w:val="22"/>
                <w:szCs w:val="22"/>
                <w:lang w:eastAsia="en-US"/>
              </w:rPr>
              <w:t>-2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2.2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00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0,0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rPr/>
            </w:pPr>
            <w:r>
              <w:rPr>
                <w:sz w:val="22"/>
                <w:szCs w:val="22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тавщиков (подрядчиков, исполнителей) для заказчиков городского округа город Уфа Республики Башкортостан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ОиПКП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62,8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1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23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62,8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1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пределить поставщиков (подрядчиков, исполнителей) на поставку товаров (за исключением поставки продовольственных товаров), выполнение работ, оказание услуг путем проведения конкурсов, аукционов для заказчиков городского округа город Уфа Республики Башкортостан.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сэкономить бюджетные средства вследствие их эффективного использования путем проведения конкурсов, аукционов.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 Определение поставщиков (подрядчиков, исполнителей) н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ОиПКП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62,8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1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2030 годы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2.1.1.1.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rPr/>
            </w:pPr>
            <w:r>
              <w:rPr>
                <w:sz w:val="22"/>
                <w:szCs w:val="22"/>
              </w:rPr>
              <w:t>поставку товаров, выполнение работ, оказание услуг путём проведения конкурсов, аукционо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62,8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1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,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sz w:val="22"/>
                <w:szCs w:val="22"/>
              </w:rPr>
              <w:t>Подпрограмма 3. Обеспечение качественного выполнения работ по благоустройству в городском округе город Уфа Республики Башкортостан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ССК г. Уфы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32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33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32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ить техническое сопровождение программ по комплексному развитию территории городского округа город Уфа Республики Башкортостан.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: обеспечить технический надзор за выполнением работ по ремонту и капитальному ремонту городских улиц (внутридворовых территорий), зон отдыха (парков, скверов, аллей) и содержанием (ремонтом) объектов внешнего благоустройства.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провождение программ 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плексному развитию территории городского округа город Уфа Республики Башкортостан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ССК </w:t>
              <w:br/>
              <w:t xml:space="preserve">г. Уфы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32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sz w:val="22"/>
                <w:szCs w:val="22"/>
                <w:lang w:eastAsia="en-US"/>
              </w:rPr>
              <w:t>-2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1.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1.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3.1.1.4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44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32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,0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программа 4. Обеспечение реализации муниципальной программы «Обеспечение деятельности городского округа город Уфа Республики Башкортостан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страция городского округа город Уфа РБ,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«ЦИТ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873,5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8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77,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7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7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7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77,5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2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761,5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3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25,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2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2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2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25,5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1.</w:t>
            </w:r>
            <w:r>
              <w:rPr>
                <w:sz w:val="22"/>
                <w:szCs w:val="22"/>
              </w:rPr>
              <w:t xml:space="preserve"> Руководство и управление в сфере установленных функций</w:t>
            </w:r>
          </w:p>
          <w:p>
            <w:pPr>
              <w:pStyle w:val="Normal"/>
              <w:widowControl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-ция </w:t>
            </w:r>
            <w:r>
              <w:rPr>
                <w:sz w:val="22"/>
                <w:szCs w:val="22"/>
              </w:rPr>
              <w:t>городского округа город Уфа Республики Башкорто-ст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32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822,3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10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02,3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02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02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02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02,3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sz w:val="22"/>
                <w:szCs w:val="22"/>
                <w:lang w:eastAsia="en-US"/>
              </w:rPr>
              <w:t>-2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2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2,0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32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710,3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58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50,3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5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5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5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50,3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2</w:t>
            </w:r>
          </w:p>
        </w:tc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 Обеспечение деятельности учреждений в сфере информационно-коммуникационных технолог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«ЦИТ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1,2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,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,20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sz w:val="22"/>
                <w:szCs w:val="22"/>
                <w:lang w:eastAsia="en-US"/>
              </w:rPr>
              <w:t>-2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eastAsia="Calibri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green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eastAsia="Calibri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green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ГО Р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1,2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,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,20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92" w:right="709" w:gutter="0" w:header="709" w:top="1135" w:footer="709" w:bottom="765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97" w:hanging="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021" w:hanging="0"/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416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Постоянный Знак"/>
    <w:qFormat/>
    <w:rPr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cs="Arial"/>
      <w:b/>
      <w:bCs/>
      <w:sz w:val="28"/>
      <w:szCs w:val="26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color w:val="008000"/>
    </w:rPr>
  </w:style>
  <w:style w:type="character" w:styleId="Bsectionlistelement">
    <w:name w:val="b-section-list-element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sz w:val="24"/>
      <w:szCs w:val="24"/>
    </w:rPr>
  </w:style>
  <w:style w:type="character" w:styleId="Dropcap">
    <w:name w:val="dropcap"/>
    <w:qFormat/>
    <w:rPr/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en-US"/>
    </w:rPr>
  </w:style>
  <w:style w:type="character" w:styleId="Style18">
    <w:name w:val="Цветовое выделение"/>
    <w:qFormat/>
    <w:rPr>
      <w:b/>
      <w:bCs/>
      <w:color w:val="000000"/>
    </w:rPr>
  </w:style>
  <w:style w:type="character" w:styleId="Style19">
    <w:name w:val="Название Знак"/>
    <w:qFormat/>
    <w:rPr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rFonts w:cs="Arial"/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spacing w:before="120" w:after="0"/>
    </w:pPr>
    <w:rPr>
      <w:b/>
      <w:bCs/>
      <w:sz w:val="2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</w:rPr>
  </w:style>
  <w:style w:type="paragraph" w:styleId="Style23">
    <w:name w:val="Постоянный"/>
    <w:basedOn w:val="Normal"/>
    <w:qFormat/>
    <w:pPr>
      <w:shd w:fill="FFFFFF" w:val="clear"/>
      <w:spacing w:before="5" w:after="0"/>
      <w:ind w:first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  <w:jc w:val="right"/>
    </w:pPr>
    <w:rPr>
      <w:rFonts w:ascii="Arial" w:hAnsi="Arial" w:cs="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FF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FF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right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FF0000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Style24">
    <w:name w:val="Табличный"/>
    <w:basedOn w:val="Normal"/>
    <w:qFormat/>
    <w:pPr>
      <w:widowControl w:val="false"/>
      <w:suppressAutoHyphens w:val="true"/>
    </w:pPr>
    <w:rPr>
      <w:color w:val="000000"/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/>
    <w:rPr/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Цитата"/>
    <w:basedOn w:val="Normal"/>
    <w:qFormat/>
    <w:pPr>
      <w:ind w:left="-142" w:right="-290" w:firstLine="862"/>
      <w:jc w:val="both"/>
    </w:pPr>
    <w:rPr>
      <w:color w:val="0000FF"/>
      <w:szCs w:val="20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112">
    <w:name w:val="Знак Знак1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909F619802848F09E01365C32F34654">
    <w:name w:val="2909F619802848F09E01365C32F3465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ТОЧКА"/>
    <w:basedOn w:val="Normal"/>
    <w:qFormat/>
    <w:pPr>
      <w:spacing w:before="240" w:after="0"/>
    </w:pPr>
    <w:rPr>
      <w:sz w:val="28"/>
      <w:szCs w:val="20"/>
    </w:rPr>
  </w:style>
  <w:style w:type="paragraph" w:styleId="13">
    <w:name w:val="Обычный1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25">
    <w:name w:val="Стиль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5760" w:hanging="0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29:00Z</dcterms:created>
  <dc:creator>PERMYAKOVA</dc:creator>
  <dc:description/>
  <cp:keywords/>
  <dc:language>en-US</dc:language>
  <cp:lastModifiedBy>Низаметдинова Руфина Фаридовна</cp:lastModifiedBy>
  <cp:lastPrinted>2024-06-19T12:40:00Z</cp:lastPrinted>
  <dcterms:modified xsi:type="dcterms:W3CDTF">2024-06-20T04:30:00Z</dcterms:modified>
  <cp:revision>106</cp:revision>
  <dc:subject/>
  <dc:title>Об утверждении городской целевой программы «Развитие Администрации городского округа город Уфа Республики Башкортостан на 2013-2015 годы»</dc:title>
</cp:coreProperties>
</file>